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179417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1661231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